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 xml:space="preserve">                   </w:t>
      </w:r>
      <w:r>
        <w:rPr>
          <w:rFonts w:ascii="標楷體" w:hAnsi="標楷體" w:cs="標楷體" w:eastAsia="標楷體"/>
          <w:b/>
          <w:sz w:val="40"/>
          <w:szCs w:val="40"/>
        </w:rPr>
        <w:t>該隱的封印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揭開男孩世界的殘酷文化          </w:t>
      </w:r>
      <w:r>
        <w:rPr>
          <w:rFonts w:ascii="標楷體" w:hAnsi="標楷體" w:cs="標楷體" w:eastAsia="標楷體"/>
          <w:b/>
          <w:szCs w:val="24"/>
        </w:rPr>
        <w:t xml:space="preserve">新北性平團 賴美志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b/>
          <w:sz w:val="32"/>
          <w:szCs w:val="32"/>
        </w:rPr>
        <w:t>第三章</w:t>
      </w:r>
      <w:r>
        <w:rPr>
          <w:rFonts w:eastAsia="標楷體" w:cs="標楷體" w:ascii="標楷體" w:hAnsi="標楷體"/>
          <w:b/>
          <w:sz w:val="32"/>
          <w:szCs w:val="32"/>
        </w:rPr>
        <w:t>:</w:t>
      </w:r>
      <w:r>
        <w:rPr>
          <w:rFonts w:ascii="標楷體" w:hAnsi="標楷體" w:cs="標楷體" w:eastAsia="標楷體"/>
          <w:b/>
          <w:sz w:val="32"/>
          <w:szCs w:val="32"/>
        </w:rPr>
        <w:t>斯巴達式教育的代價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Calibri" w:cs="Calibri"/>
        </w:rPr>
        <w:t xml:space="preserve">    </w:t>
      </w:r>
      <w:r>
        <w:rPr>
          <w:rFonts w:ascii="標楷體" w:hAnsi="標楷體" w:cs="標楷體" w:eastAsia="標楷體"/>
        </w:rPr>
        <w:t>當我們身邊的孩子，不論是家裡自己的小孩，學校裡的學生，打工的青少年，當他們犯錯或行為表現不如我們預期或期望，甚至做出令我們動怒行為時，我們心理如何對他們評價，對他們又以何種態度、言語、動作回應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對男孩和對女孩做出的回應一樣嗎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處罰也相同嗎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szCs w:val="24"/>
        </w:rPr>
        <w:t>十三歲的馬特，被剝奪一切享樂自由，連房間裡的音響、電子遊樂器、漫畫雜誌、飛鏢靶、籃球框全被拿走，空蕩蕩的只剩床和桌椅，被關禁閉在家。只因他成績一落千丈，翹課，交壞朋友，時常惹麻煩。在家裡的溝通也只剩生活基本需要。嚴格教育失敗後，馬特家求助專業諮商，但內心情感大門早已關上的馬特，以沉默、憤怒的反抗來回應。直到媽媽哭著說不放棄他，馬特終於說出內心感受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，「你知道變成家裡唯一失敗者有多糟糕嗎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ascii="標楷體" w:hAnsi="標楷體" w:cs="標楷體" w:eastAsia="標楷體"/>
          <w:szCs w:val="24"/>
        </w:rPr>
        <w:t>」大家這時候才看到馬特隱藏在憤怒之後的傷心，他對自己感覺有多糟，而他又是如何被傷害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聰敏、教養良好、成功企業主管，保羅，大部分時間和兒子相處甚歡，但當男孩有些無禮舉動時，保羅會毫不留情給他一個耳光。保羅對自己暴力行為懊悔不已，而充滿受傷、驚嚇和憤怒的兒子，卻無法接受他的道歉。保羅並非有暴力傾向，他的直接暴力反應來自童年粗暴雙親暴力管教的影響，保羅媽媽摑耳光，而爸爸則用皮帶抽打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九年級的尼克，是個愛招惹別人的麻煩鬼。常做令女生反感的事，把同學的書和報告拿去潑水，拿有噴嘴水瓶射同學</w:t>
      </w:r>
      <w:r>
        <w:rPr>
          <w:rFonts w:eastAsia="標楷體" w:cs="標楷體" w:ascii="標楷體" w:hAnsi="標楷體"/>
          <w:szCs w:val="24"/>
        </w:rPr>
        <w:t>....</w:t>
      </w:r>
      <w:r>
        <w:rPr>
          <w:rFonts w:ascii="標楷體" w:hAnsi="標楷體" w:cs="標楷體" w:eastAsia="標楷體"/>
          <w:szCs w:val="24"/>
        </w:rPr>
        <w:t>。事實上，尼克的行為，是因他面臨一些來自家庭的心煩處境的發洩。今天，如果是一個九年級的女生一直招惹別人，大家會先想到，到底她的內心世界發生麼事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ascii="標楷體" w:hAnsi="標楷體" w:cs="標楷體" w:eastAsia="標楷體"/>
          <w:szCs w:val="24"/>
        </w:rPr>
        <w:t>但如果是男孩，大部分的人都會說</w:t>
      </w:r>
      <w:r>
        <w:rPr>
          <w:rFonts w:eastAsia="標楷體" w:cs="標楷體" w:ascii="標楷體" w:hAnsi="標楷體"/>
          <w:szCs w:val="24"/>
        </w:rPr>
        <w:t xml:space="preserve">: </w:t>
      </w:r>
      <w:r>
        <w:rPr>
          <w:rFonts w:ascii="標楷體" w:hAnsi="標楷體" w:cs="標楷體" w:eastAsia="標楷體"/>
          <w:szCs w:val="24"/>
        </w:rPr>
        <w:t>「天哪！又是一個易怒不懂規矩的孩子，他需要更多的管教。」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社會普遍認為男孩是對建議無動於衷，聽不懂「人」話的一群，會我行我素地頑劣地全力抵抗責備與勸導。所以對於男孩，我們要求他們奉行「鐵的紀律」，用嚴厲的要求、嚴格的期待以及拒絕、威脅，來訓練男孩成為男人。當男孩犯錯，他們總是比女孩更容易遭受立即、粗暴的對待，有時候粗暴的程度遠遠超過行為所應付出的代價。老師與父母多半不願意對女孩太過嚴厲，即使有，在行動的同時常伴隨著傳遞出遺憾的訊息，或者表現十分關心的態度，認為對敏感的女孩不應該太過分。但對男孩總是以「恨鐵不成鋼」「男兒有淚不輕彈」「不教規矩，難以成方圓」的心態，在這些期待之下，男孩的想法、感受、情緒、情感，往往都是被忽略或漠視，甚至是被刻意壓抑的。再加上男孩比女孩更傾向用活動與行動來表達情緒，成熟期較女孩晚，精力也更旺盛，因此比同齡女孩更缺乏自制力，這也使男孩顯得較不在乎期待、規則或服從要求，他們的表現也就更容易令父母師長生氣。父母師長對男孩的教育也往往比對女孩更加粗暴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問題是，在鐵的紀律之下進行的粗暴的管教，以帶有輕視、詆毀、威脅成分，進行的身體處罰言語辱罵，真的可以讓男孩變成一個社會價值所認定的真正男人嗎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ascii="標楷體" w:hAnsi="標楷體" w:cs="標楷體" w:eastAsia="標楷體"/>
          <w:szCs w:val="24"/>
        </w:rPr>
        <w:t>事實上是，一個男孩的生命若充滿粗暴對待或暴力時，我們看到的是，這個男孩是如何在羞辱、自我憎恨與憤怒中苦苦掙扎。而其中一個很大的影響是，粗暴管教壓抑男孩發展表達情緒的方法，他們對粗暴管教的回應就是採取否定或對抗。他們無法分享情緒，無法減輕痛苦，情緒情感被孤立，他們感到心力交瘁，卻不能說出來，因為不知怎麼說或說也無用，只有用激烈行動傾洩情緒，這反而更容易激怒老師家長。此外，男孩在粗暴管教下會失去對人的同理心、道德心與關心互動的情感連結。羞辱或許可深藏心中，恐怖的記憶或許會變淡、但是卻會讓男孩們與別人相處的經驗與關係蒙上陰影。就像上述看似完美男人的保羅，因小時候被父親無情的抽打，一旦他遇到兒子任何令他不滿的行為時，也會毫不留情給兒子一巴掌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粗暴的管教，完全忽略孩子態度與行為中的情緒情感成分，孩子感受到的只有恐懼、慌亂、羞辱與憤怒，更因欠缺遠見與經驗，孩子無法了解大人粗暴行為背後的原因，粗暴的管教根本無法向孩子傳遞大人所希望看到的行為。處罰，不是教導孩子什麼是負責、合乎道德的行為，而是放棄一個教育機會，一個協助孩子用比較好的方法來觀照自我的態度與行為的機會。體罰無法帶領孩子做出更好的選擇，相反地，它防止孩子將價值內化，讓孩子無法學習同理、尊重與合理反應，也因此無法發展出負責、合乎道德的行為模式和感情上的信賴。對男孩而言，好的管教，應該要包容男孩與他過剩的精力，提供他生理與情感所需的安全感，讓他能夠學習自我控制與合乎道德的行為，對他提供明確、合理的期待並用關懷理解來引導他。</w:t>
      </w:r>
    </w:p>
    <w:p>
      <w:pPr>
        <w:pStyle w:val="Normal"/>
        <w:rPr/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我想，我們都應該重新思考「一個好男人應該是什麼樣子」。我們要突破傳統社會價值觀所塑造出來的男人形象，從這些男性刻板印象跳脫，以人性的觀點，關懷的態度，創造幸福快樂人生的目標，來對待我們身邊的每個男孩。沒有人喜歡暴力，沒有人願意接受粗暴對待，如果以為斯巴達式這種粗暴管教能讓男孩成為優秀男人，這是大人的無能無知，也是孩子的不幸，更是整個社會成為無形幫兇而使社會無法更進步美好的黑暗面。希望所有父母師長成人，能正視這個問題，不要讓處於弱勢，對大人說的話深信不疑的孩子，尤其是男孩，在大人不合理的期待與不理解他們之下，在殘酷的文化教育之下苦苦掙扎。我們要做的是在男孩表現不佳時，以尊重理解來傾聽孩子，協助他們關照內在，界定情緒，學會表達情緒和情感，能和所有人有良好互動，建立更和諧美好的人生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4:21:00Z</dcterms:created>
  <dc:creator>user</dc:creator>
  <dc:description/>
  <cp:keywords/>
  <dc:language>en-US</dc:language>
  <cp:lastModifiedBy>Admin</cp:lastModifiedBy>
  <dcterms:modified xsi:type="dcterms:W3CDTF">2016-10-17T04:21:00Z</dcterms:modified>
  <cp:revision>2</cp:revision>
  <dc:subject/>
  <dc:title/>
</cp:coreProperties>
</file>